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871532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241794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4727063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120163937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867251589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